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8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18"/>
        <w:gridCol w:w="1701"/>
        <w:gridCol w:w="1417"/>
      </w:tblGrid>
      <w:tr>
        <w:trPr>
          <w:trHeight w:val="6814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Г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юнь-октябрь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49. КГУ. Психологические аспекты формирования учебной деятельности и профилактики детской неуспешности в контексте требований ФГОС НОО и профстандарта педагога. 72 часа. Алфеева Е.В. 02.06.2025 г. – 13.06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29. КГУ. Современные технологии психолого-педагогического сопровождения и поддержки участников образовательного процесса в дошкольном учреждении. 72 часа. Рылеева А.С., Сокольская М.А. 22  сентября 2025г.-03 октября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5-28. КГУ. Искусственный интеллект в преподавании иностранных языков. 72 часа. Казенас О.А. 13 октября 2025 г.-24 октября 2025 г.</w:t>
            </w:r>
          </w:p>
        </w:tc>
      </w:tr>
      <w:tr>
        <w:trPr>
          <w:trHeight w:val="247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3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>
          <w:trHeight w:val="34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3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1,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5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3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72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>
          <w:trHeight w:val="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1,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11-20T05:30:00Z</dcterms:modified>
  <cp:revision>198</cp:revision>
  <dc:subject/>
  <dc:title/>
</cp:coreProperties>
</file>